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320296974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– Podstawy onkologii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2014486061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teoria wykłady + seminaria-2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12 godz., Seminarium – 12 god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185203292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/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 (rak piersi, rak płuca, rak jelita grubego, nowotwory złośliwe narządu moczowo-płciowego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oraz wiedza i umiejętności z zakresu fizjologii, biochemii, genetyki, patofizjologii, farmakologii, klinicznego zarysu chorób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mechanizmy prawidłowego funkcjonowania organizmu, jak i przyczyny zmian patologicznych leżących u podłoża chorób cywilizacyjnych człowiek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chorób nowotworowych oraz ograniczenia ich wpływu na organizm, a także wybrane jednostki onkologiczne i metody ich lecze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profilaktyki i promocji zdrow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omowania zdrowego trybu życ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awidłowego postępowania w gabinecie kosmetycznym w przypadku wykrycia zmian skór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, dążąc do profesjonalizmu rzetelnie i dokładnie wykonuje powierzone obowiązku zawodow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świadomość własnych ograniczeń i rozumie potrzebę konsultacji z ekspertami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zanuje godność i autonomię osób powierzonych opie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zestrzega zasad etycznych i uregulowań prawnych zawodu kosmetolog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e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warsztatow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_W5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 z Rakiem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                   i system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układu oddechowego                      i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skó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Zespoły paranowotworowe i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Patomorfologia wybranych nowotworów złośli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7:00Z</dcterms:created>
  <dc:creator>agh</dc:creator>
  <dc:description/>
  <cp:keywords/>
  <dc:language>en-US</dc:language>
  <cp:lastModifiedBy>Włodarska Joanna</cp:lastModifiedBy>
  <cp:lastPrinted>2022-11-29T09:49:00Z</cp:lastPrinted>
  <dcterms:modified xsi:type="dcterms:W3CDTF">2023-10-26T11:38:00Z</dcterms:modified>
  <cp:revision>19</cp:revision>
  <dc:subject/>
  <dc:title>ZARZĄDZENIE REKTORA nr</dc:title>
</cp:coreProperties>
</file>